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System  Analy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(C)92-97  Hans Niek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an only be run with DOS because with environ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and Desqview many of the measurement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 1) Shut down, than star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t 'Starting Windows 95': F8, shift F5, or choi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95 it will work, but you will get partially reduc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s are divided into sub groups by using two colours (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) and a single or doubl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6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extra = Help screen 3 (Example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ck    = Back to the main screen. SPACE bar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tra   = PCI + PCMCIA + Plug &amp; Play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0S.COM      Program                   SA50S.XXX    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REG      Registration fills        SA50S.DOC      Hel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DO0      Help 2                    SA50S.DO1      Hel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Registration form         NIEUW.SA 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        Brief descr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.C. Niekus        Telephone 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CompuServe : 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Internet   : HNIEKU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homepage   : OURWORLD.COMPUSERVE.COM/HOMEPAGES/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